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  <w:szCs w:val="24"/>
        </w:rPr>
        <w:t>ze zasedání obecního zastupitelstva obce Holubice ze dne 15.2.2005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Cs/>
          <w:sz w:val="24"/>
          <w:szCs w:val="24"/>
        </w:rPr>
        <w:t>P. Pokorný, J. Frenzl, J. Košecký, L. Procházková, M. 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Omluveni:</w:t>
      </w:r>
      <w:r>
        <w:rPr>
          <w:rFonts w:cs="Tahoma" w:ascii="Tahoma" w:hAnsi="Tahoma"/>
          <w:sz w:val="24"/>
          <w:szCs w:val="24"/>
        </w:rPr>
        <w:t xml:space="preserve"> F. Mare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</w:r>
      <w:r>
        <w:rPr>
          <w:rFonts w:cs="Tahoma" w:ascii="Tahoma" w:hAnsi="Tahoma"/>
          <w:iCs/>
          <w:sz w:val="24"/>
          <w:szCs w:val="24"/>
        </w:rPr>
        <w:t>Zahájení a schválení programu</w:t>
      </w:r>
      <w:r>
        <w:rPr>
          <w:rFonts w:cs="Tahoma" w:ascii="Tahoma" w:hAnsi="Tahoma"/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</w:r>
      <w:r>
        <w:rPr>
          <w:rFonts w:cs="Tahoma" w:ascii="Tahoma" w:hAnsi="Tahoma"/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Kanalizace – změna tras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>Návrh rozpočtu 2005 a vyhodnocení rozpočtu 2004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>Zajištění školní docházk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>Posílení linky č. 316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7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Program jednání byl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věřovateli byli určeni L. Procházková a J. Košeck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Zastupitelstvo souhlasí se změnou trasy kanalizace pod Kozincem a s návrhem smlouvy o dodávce projektových prac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4) Rozpočet na rok 2005 je vyrovnaný a k nahlédnutí u starosty obce. Vyhodnocení rozpočtu za rok 2004: příjmy – 5.772.866,- Kč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>výdaje – 6.173.991,- Kč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) Zastupitelstvo schvaluje smlouvu o školní docházce mezi obcí Holubice a obcí Velké Přílep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 Na základě provedeného průzkumu bude posílena linka č. 316 v ranních hodinách viz. jízdní řád platný od 6.3.2005. Navýšení měsíční zálohy pro obec bude činit cca 8.000,- Kč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Usnesení: zápis byl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: </w:t>
      </w:r>
      <w:r>
        <w:rPr>
          <w:rFonts w:cs="Tahoma" w:ascii="Tahoma" w:hAnsi="Tahoma"/>
          <w:iCs/>
          <w:sz w:val="22"/>
          <w:szCs w:val="22"/>
        </w:rPr>
        <w:t>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L.Procházková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3:42:00Z</dcterms:created>
  <dc:creator>TAC Most</dc:creator>
  <dc:description/>
  <dc:language>en-US</dc:language>
  <cp:lastModifiedBy>pc</cp:lastModifiedBy>
  <dcterms:modified xsi:type="dcterms:W3CDTF">2005-03-06T23:50:00Z</dcterms:modified>
  <cp:revision>3</cp:revision>
  <dc:subject/>
  <dc:title>Zápis</dc:title>
</cp:coreProperties>
</file>